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Podpora produktů IBM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  <w:highlight w:val="yellow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instrText xml:space="preserve"> FORMTEXT </w:instrTex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separate"/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end"/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it-IT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it-IT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: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59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1-01-05T13:13:00Z</dcterms:modified>
  <cp:revision>3</cp:revision>
  <dc:subject/>
  <dc:title>Příloha č</dc:title>
</cp:coreProperties>
</file>